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62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Rekonstrukce silnice III/35724 Borová - Oldřiš, objízdná trasa Babk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8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3-06-06T08:18:00Z</dcterms:modified>
  <cp:revision>2</cp:revision>
  <dc:subject/>
  <dc:title>V Pardubicích dne</dc:title>
</cp:coreProperties>
</file>